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385647188"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424599842"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786497768"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752923357"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419700354"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1399459229"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346526587"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64438019"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727067999"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2026607383"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010378623"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681988478"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1922407512"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1035761059"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